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Thank you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ank you for trying SwatchBeat. Please feel free to contact us for suggestions, bug reports or other things.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Give us feedback, let us know if we’re doing it right. 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lainText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About SwatchBeat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watchBeat displays the new internet time on your Newton (for all NOS 2.x MessagePads)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lainText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How to use DinoCrypt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 Install the program on your Newton.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 Look at the screen of your Newton - you can see the new internet time.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lainText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Shareware / Freeware ??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watchBeat is 5$ Shareware. If you like to register please go to http://order. kagi .com/?3SL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f you don't register nothing happens :-)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lainText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Please note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inoware can't be made responsible for any damage or data lost occurred by using SwatchBeat on your Newton.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or more information &amp; suggestions visit the Dinoware home page: http://www.dinoware.com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or send an eMail to info@dinoware.com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lainText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Distribution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watchBeat may be distributed freely as long as this ReadMe file is included.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is program may not be sold or included with any other software collection (CD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OMs, etc) without my permission.  Do not alter the copyright notices or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ny other portion of this program.</w:t>
      </w:r>
    </w:p>
    <w:p>
      <w:pPr>
        <w:pStyle w:val="PlainText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PlainText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© 1999 by Dinoware - Switzerland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4d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2:34:00Z</dcterms:created>
  <dc:creator>Gabi</dc:creator>
  <dc:description/>
  <dc:language>en-US</dc:language>
  <cp:lastModifiedBy>Gabi</cp:lastModifiedBy>
  <dcterms:modified xsi:type="dcterms:W3CDTF">1999-02-07T12:34:00Z</dcterms:modified>
  <cp:revision>1</cp:revision>
  <dc:subject/>
  <dc:title>Thank you</dc:title>
</cp:coreProperties>
</file>