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Codes for Pioneer.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Code length 32 bits.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Carrier: 40kHz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+--------+      +..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Header:   |        |      |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..+        +------+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16T     8T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+--+    +--+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 is coded:  |  |    |  |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..+  +----+  +..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T   3T  T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+--+  +--+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0 is coded:  |  |  |  |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..+  +--+  +..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T  T  T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=500us approx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Example to play a pioneer CD: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\&lt;&lt;   PION</w:t>
        <w:tab/>
        <w:tab/>
        <w:tab/>
        <w:tab/>
        <w:t>@ get info string   #45BAh #10000h * E817h +</w:t>
        <w:tab/>
        <w:t>@ get the data   TRANSMIT</w:t>
        <w:tab/>
        <w:tab/>
        <w:tab/>
        <w:t xml:space="preserve">@ transmit \&gt;&gt;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*********************************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Pioneer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-------------------------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Amp: 659A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ower</w:t>
        <w:tab/>
        <w:tab/>
        <w:t xml:space="preserve">38C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ol +</w:t>
        <w:tab/>
        <w:tab/>
        <w:t xml:space="preserve">50A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ol -</w:t>
        <w:tab/>
        <w:tab/>
        <w:t xml:space="preserve">D02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at/Video</w:t>
        <w:tab/>
        <w:t xml:space="preserve">31CE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hono</w:t>
        <w:tab/>
        <w:tab/>
        <w:t xml:space="preserve">30C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D direct</w:t>
        <w:tab/>
        <w:t xml:space="preserve">59A6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urround</w:t>
        <w:tab/>
        <w:t xml:space="preserve">7A85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-------------------------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ape: 659A</w:t>
        <w:tab/>
        <w:t>Deck a</w:t>
        <w:tab/>
        <w:t xml:space="preserve">Deck b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lay</w:t>
        <w:tab/>
        <w:tab/>
        <w:t>5AA5</w:t>
        <w:tab/>
        <w:t xml:space="preserve">E81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Play</w:t>
        <w:tab/>
        <w:tab/>
        <w:t>9A65</w:t>
        <w:tab/>
        <w:t xml:space="preserve">A85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op</w:t>
        <w:tab/>
        <w:tab/>
        <w:t>DA25</w:t>
        <w:tab/>
        <w:t xml:space="preserve">689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</w:t>
        <w:tab/>
        <w:tab/>
        <w:t>6A95</w:t>
        <w:tab/>
        <w:t xml:space="preserve">887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F</w:t>
        <w:tab/>
        <w:tab/>
        <w:t>EA15</w:t>
        <w:tab/>
        <w:t xml:space="preserve">08F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ause</w:t>
        <w:tab/>
        <w:tab/>
        <w:tab/>
        <w:t xml:space="preserve">18E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c</w:t>
        <w:tab/>
        <w:tab/>
        <w:tab/>
        <w:t xml:space="preserve">28D7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-------------------------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CD: 45BA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lay</w:t>
        <w:tab/>
        <w:tab/>
        <w:t xml:space="preserve">E81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op</w:t>
        <w:tab/>
        <w:tab/>
        <w:t xml:space="preserve">689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</w:t>
        <w:tab/>
        <w:tab/>
        <w:t xml:space="preserve">887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F</w:t>
        <w:tab/>
        <w:tab/>
        <w:t xml:space="preserve">08F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ause</w:t>
        <w:tab/>
        <w:tab/>
        <w:t xml:space="preserve">18E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isc</w:t>
        <w:tab/>
        <w:tab/>
        <w:t xml:space="preserve">B847  </w:t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-------------------------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uner: 25DA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ation +</w:t>
        <w:tab/>
        <w:t xml:space="preserve">08F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ation -</w:t>
        <w:tab/>
        <w:t xml:space="preserve">8877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-------------------------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Eq: 05FA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On/Off</w:t>
        <w:tab/>
        <w:tab/>
        <w:t xml:space="preserve">BC4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elect</w:t>
        <w:tab/>
        <w:tab/>
        <w:t xml:space="preserve">0CF3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-------------------------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imer: 659A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leep</w:t>
        <w:tab/>
        <w:tab/>
        <w:t xml:space="preserve">986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Wake up</w:t>
        <w:tab/>
        <w:tab/>
        <w:t xml:space="preserve">738C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26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nooze</w:t>
        <w:tab/>
        <w:tab/>
        <w:t xml:space="preserve">B34C </w:t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